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1 Vogu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52    4 1 3 2 1 1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5 5 5 5 5 2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2 4 4 3 4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3 1 1 2 5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4 2 3 4 3 1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810"/>
        <w:gridCol w:w="1661"/>
        <w:gridCol w:w="1072"/>
        <w:gridCol w:w="1218"/>
        <w:gridCol w:w="1810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818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40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